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ll Aislings have a right to personal property. To protect this right, the township of Mileth hereby outlaw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Theft of all kinds, including:</w:t>
      </w:r>
    </w:p>
    <w:p>
      <w:pPr>
        <w:pStyle w:val="Normal"/>
        <w:bidi w:val="0"/>
        <w:jc w:val="left"/>
        <w:rPr/>
      </w:pPr>
      <w:r>
        <w:rPr>
          <w:rFonts w:ascii="Arial" w:hAnsi="Arial"/>
          <w:sz w:val="20"/>
        </w:rPr>
        <w:t>1) Taking an item that an aisling is standing on.</w:t>
      </w:r>
    </w:p>
    <w:p>
      <w:pPr>
        <w:pStyle w:val="Normal"/>
        <w:bidi w:val="0"/>
        <w:jc w:val="left"/>
        <w:rPr/>
      </w:pPr>
      <w:r>
        <w:rPr>
          <w:rFonts w:ascii="Arial" w:hAnsi="Arial"/>
          <w:sz w:val="20"/>
        </w:rPr>
        <w:t xml:space="preserve">2) Stealing decorations, gifts, or offerings before, during, or after a social gathering (such as a wedding or mass). </w:t>
      </w:r>
    </w:p>
    <w:p>
      <w:pPr>
        <w:pStyle w:val="Normal"/>
        <w:bidi w:val="0"/>
        <w:jc w:val="left"/>
        <w:rPr/>
      </w:pPr>
      <w:r>
        <w:rPr>
          <w:rFonts w:ascii="Arial" w:hAnsi="Arial"/>
          <w:sz w:val="20"/>
        </w:rPr>
        <w:t>3) Grouping someone while they are killing a monster and then stealing the item dropped by the aisling's "kill." Doing so three or more times will also be considered harassment and will be punished as multiple instances of theft AND as harrassment. It is NOT considered theft if the Aislings were grouped together to hunt, and one decides to keep an item dropped by a monster. (This means you must hunt with people you tru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4) Taking an item an Aisling clearly wishes to retrieve, includ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a. items an Aisling has said he or she would retrieve</w:t>
      </w:r>
    </w:p>
    <w:p>
      <w:pPr>
        <w:pStyle w:val="Normal"/>
        <w:bidi w:val="0"/>
        <w:jc w:val="left"/>
        <w:rPr/>
      </w:pPr>
      <w:r>
        <w:rPr>
          <w:rFonts w:ascii="Arial" w:hAnsi="Arial"/>
          <w:sz w:val="20"/>
        </w:rPr>
        <w:t xml:space="preserve"> </w:t>
      </w:r>
      <w:r>
        <w:rPr>
          <w:rFonts w:ascii="Arial" w:hAnsi="Arial"/>
          <w:sz w:val="20"/>
        </w:rPr>
        <w:t>b. hidden items</w:t>
      </w:r>
    </w:p>
    <w:p>
      <w:pPr>
        <w:pStyle w:val="Normal"/>
        <w:bidi w:val="0"/>
        <w:jc w:val="left"/>
        <w:rPr/>
      </w:pPr>
      <w:r>
        <w:rPr>
          <w:rFonts w:ascii="Arial" w:hAnsi="Arial"/>
          <w:sz w:val="20"/>
        </w:rPr>
        <w:t xml:space="preserve"> </w:t>
      </w:r>
      <w:r>
        <w:rPr>
          <w:rFonts w:ascii="Arial" w:hAnsi="Arial"/>
          <w:sz w:val="20"/>
        </w:rPr>
        <w:t xml:space="preserve">c. items from another's deathpile when the aisling who has died is returning to claim the items. If no aisling claims the deathpile (announces it through whispers or arrives on the scene) after the items lose their curse, they may be picked up by anyone and the items are then legally theirs since there is no way to determine who's deathpile it was. It is up to the new owner of the items to return them to the original owner. (We suggest that you hunt with people you can trust, or have someone pick up your items if you di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5) Taking an item which dropped from a summoned monster, wh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a. the item dropped is a quest specific item. The item belongs to the one      who summoned the monster.    (i.e. : Omner summons the Tauren Creant, his grouped friend, Gwennah, steals the Tauren Hoof, the item that drops from the creant, and does not return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sunderstandings are possible in this case, so if the accused returns the item when asked, this is not considered thef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Fraud (using deception to take another's property), including:</w:t>
      </w:r>
    </w:p>
    <w:p>
      <w:pPr>
        <w:pStyle w:val="Normal"/>
        <w:bidi w:val="0"/>
        <w:jc w:val="left"/>
        <w:rPr/>
      </w:pPr>
      <w:r>
        <w:rPr>
          <w:rFonts w:ascii="Arial" w:hAnsi="Arial"/>
          <w:sz w:val="20"/>
        </w:rPr>
        <w:t>1) Telling an Aisling that an item is worthless, then taking the item after they abandon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Asking to hold an item (e.g. to identify it), then failing to return i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Blackmail (using threats to cause someone to surrender their property) will be considered theft and harassment, and, where appropriate, abuse of power, and will be punished under the most severe of these laws. However, using threats to entice a thief to return stolen items is not considered blackmai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